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. félévi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 xml:space="preserve">gazdálkodásának helyzetéről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24. szeptember 17-é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isztelt Képviselő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első félévi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z I. féléves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24. évi költségvetés tervezésekor 1.051.390.580 Ft bevételt tervezett, amely előirányzat módosítást követően 1.363.839.239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629.241.413 Ft  V.követelés: 334.351.298 Ft </w:t>
        <w:tab/>
        <w:t xml:space="preserve">Tény: 334.351.298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604.939.109 Ft  V.követelés: 314.769.113 Ft Tény: 314.769.113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70.424.106 Ft</w:t>
        <w:tab/>
        <w:t>Teljesítés:  88.620.532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226.085.634 Ft</w:t>
        <w:tab/>
        <w:t>Teljesítés:  117.564.531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szociális, gyermekjóléti és bölcsődei gondozá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117.233.314 Ft</w:t>
        <w:tab/>
        <w:t>Teljesítés:  60.932.847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79.862.656 Ft</w:t>
        <w:tab/>
        <w:t>Teljesítés:  41.528.578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11.333.399 Ft</w:t>
        <w:tab/>
        <w:t>Teljesítés:    5.893.368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számolásból származó bevételek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0 Ft</w:t>
        <w:tab/>
        <w:t>Teljesítés:  229.257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300.113.990 Ft </w:t>
        <w:tab/>
        <w:t xml:space="preserve"> V. követelés: 300.113.990 Ft      Tény: 300.113.99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 KEHOP-2.1.3.15-2016-00020 projekt (KKMO1 – Csemő-Zöldhalom víz- és csatornaellátás kiépítése) támogatása , melyet a lebonyolításért felelős hatóság utalt ki az Önkormányzat számlájár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92.000.000 Ft  V. követelés: 66.762.263 Ft </w:t>
        <w:tab/>
        <w:t>Tény 25.569.58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z esedékes és befolyt iparűzési adó (24.807.265 Ft) és pótlék, bírság (297.548 Ft), valamint termőföld bérbeadásából származó jövedelem utáni személyi jövedelemadó bevételek (464.770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7.619.014 Ft  </w:t>
        <w:tab/>
        <w:t xml:space="preserve">V.követelés: 13.120.656 Ft </w:t>
        <w:tab/>
        <w:t>Tény: 9.878.24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k készletértékesítésből (11.811 Ft),  a hirdetési díjakból (84.555 Ft), a közvetített szolgáltatások bevételeiből (728.871 Ft), a bérleti díjakból (979.841 Ft), helypénzből (108.200 Ft) a tulajdonosi bevételekből (Bácsvíznek átadott közmű bérleti díja 2.636.980 Ft), étkezési térítési díjakból befolyt bevételekből (2.787.877 Ft), illetve a kiszámlázott áfából (1.981.524 Ft), valamint egyéb működési bevételből ( előző évi közműdíj visszatérítés, előző évi karácsonyi támogatás visszaérkezése 558.583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5. Felhalmozá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50.000 Ft  </w:t>
        <w:tab/>
        <w:t xml:space="preserve">V.követelés: 520.000 Ft </w:t>
        <w:tab/>
        <w:t>Tény: 45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által nem használt eszköz értékesítés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50.000 Ft </w:t>
        <w:tab/>
        <w:t>V.követelés: 150.000 Ft</w:t>
        <w:tab/>
        <w:t>Tény: 15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04.264.822 Ft </w:t>
        <w:tab/>
        <w:t>V.követelés: 304.264.822 Ft</w:t>
        <w:tab/>
        <w:t>Tény: 304.264.82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24. I. félévében a bevételeit 71,47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és a KEHOP Zöldhalmi Ivóvíz projekt támogatás az összbevételhez képesti nagyságuk miatt torzítják a teljesítést.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63.782.476 Ft   Köt.váll.: 54.233.822 Ft</w:t>
        <w:tab/>
        <w:t>Tényleges: 33.404.429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Ide tartozik a közhasznúak, az iskolavédőnő, a falugondnokok, a könyvtáros, a művelődésszervező és a polgármester munkabére, a képviselők tiszteletdíjai valamint a reprezentációs kiadások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zfoglalkoztatással kapcsolatos kiadások az előző évek gyakorlatához hasonlóan havonta, a konkrét teljesítési összeggel kerültek előirányzat-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7.301.221 Ft   Köt.váll.: 6.092.394 Ft</w:t>
        <w:tab/>
        <w:t>Tény: 3.306.148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217.451.472 Ft </w:t>
        <w:tab/>
        <w:t xml:space="preserve">Köt.váll.: 166.140.522 Ft </w:t>
        <w:tab/>
        <w:t>Tény: 88.417.233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8.457.145 Ft   Kötváll.: 10.070.731 Ft                  Tény: 5.262.817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folyóirat, irodaszer, üzemanyag, szakmai és üzemeltetési anyagok beszerzésének költsége, melyek a közhasznú foglalkoztatással (682.240 Ft), a védőnőkkel (429.842 Ft), a közművelődés (382.316 Ft), illetve a falugondnokokkal (1.073.670 Ft), a sportpályával (133.833 Ft), a Bölcsődével (405.756 Ft), az Óvodával (118.961 Ft), a növénytermesztéssel és a településüzemeltetéssel (2.036.199 Ft) kapcsolatban felmerültek.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2.540.376 Ft    Kötváll.: 2.370.658 Ft</w:t>
        <w:tab/>
        <w:t>Tény: 1.180.211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iskolavédőnő, könyvtáros, művelődésszervező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48.075.185 Ft  Kötváll.: 117.994.573 Ft</w:t>
        <w:tab/>
        <w:t>Tény: 63.051.700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közvilágítás (3.935.266 Ft), a védőnőkkel, könyvtárral, önkormányzati épületekkel kapcsolatos közüzemi díjak (2.010.685 Ft), a gyermekétkeztetéssel és szociális ebéddel kapcsolatos kiadás (35.223.727 Ft), a karbantartási kiadások (1.093.194 Ft), a közvetített szolgáltatások kiadásai (850.467 Ft), a vagyonbiztosítást, a falugondnokok autóinak biztosítási díjait (1.888.023 Ft), pénzügyi szolgáltatások kiadásai (1.997.446 Ft), a háziorvosi ügyelettel kapcsolatos kiadások (1.200.000 Ft), az ifjúságegészségügyi kiadások (252.000 Ft), projektmenedzsmenti kiadások (2.320.000 Ft) és az üzemeltetéssel (szemétszállítás külterületen 3.152.424 Ft, ebrendészet  624.000 Ft), a rendezvényekkel (3.959.500 Ft), szakmai és egyéb üzemeltetési szolgáltatásokkal kapcsolatos kiadások (4.544.968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3.112.144 Ft  Kötváll.: 3.113.144 Ft</w:t>
        <w:tab/>
        <w:t>Tényleges: 1.574.825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1.510.300 Ft), valamint az alkalmazottak kiküldetési költsége (64.525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5.266.622 Ft   Kötváll.: 32.592.416 Ft</w:t>
        <w:tab/>
        <w:t xml:space="preserve">Tény: 17.347.680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fa kiadásokat (15.963.405 Ft), a Bogácsi üdülő fenntartásához hozzájárulást (385.417 Ft) valamint a különböző tagdíjakat (275.305 Ft), cégautóadót (558.000 Ft) és egyéb fizetendő díjakat és kerekítéseket (165.553 Ft)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9.183.320 Ft   Kötváll.: 12.103.691 Ft</w:t>
        <w:tab/>
        <w:t>Tényleges:  10.331.626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7.789.961 Ft), a köztemetést (491.665 Ft), a Megéri tanulni ösztöndíjakat (1.550.000 Ft) és a babaváró támogatásokat (500.000 Ft) tartalmazza. </w:t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30.454.005 Ft   KÖTVÁLL.:  7.938.983 Ft </w:t>
        <w:tab/>
        <w:t xml:space="preserve"> TÉNY: 6.638.983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3.767.928 Ft    Kötváll.: 3.767.928 Ft</w:t>
        <w:tab/>
        <w:tab/>
        <w:t>Tényleges: 3.767.92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3.évi beszámolóban történő normatíva elszámolás kapcsán keletkeze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támogatások államháztartáson belül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721.055 Ft </w:t>
        <w:tab/>
        <w:t xml:space="preserve">  Kötváll.: 721.055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621.055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BURSA Hungarica ösztöndíjakat (50.000 Ft), továbbá a Rendőrségnek nyújtott működési támogatást (500.000 Ft) és a Ceglédi Többcélú Kistérségi Társulásnak adott működési hozzájárulást (71.055 Ft)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3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.000.000 Ft  Kötváll.: 3.450.000  Ft</w:t>
        <w:tab/>
        <w:t>Tényleges: 2.25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 tétel a civil szervezetek I. félévben kiutalt támogatását tartalmazz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27.618.622 Ft </w:t>
        <w:tab/>
        <w:t>Módosított előirányzat: 21.965.02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előirányzattal nem terhelt, szabad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1.146.963 Ft   Kötváll.: 21.146.963 Ft</w:t>
        <w:tab/>
        <w:t>Tényleges: 21.146.963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3. decemberében megelőlegezett 00. havi állami támogat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38.535.801 Ft  Kötváll.: 191.057.385 Ft</w:t>
        <w:tab/>
        <w:t>Tényleges: 191.057.385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2,80%-ra teljesítette.</w:t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spacing w:lineRule="auto" w:line="24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28.959.035 Ft    Kötváll.: 410.595.948 Ft </w:t>
        <w:tab/>
        <w:t>Tény: 307.488.643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2.854.640 Ft    </w:t>
        <w:tab/>
      </w:r>
      <w:r>
        <w:rPr>
          <w:rFonts w:cs="Calibri" w:ascii="Calibri" w:hAnsi="Calibri"/>
          <w:sz w:val="24"/>
          <w:szCs w:val="24"/>
        </w:rPr>
        <w:t>Kötváll.: 1.903.346 Ft</w:t>
      </w:r>
      <w:r>
        <w:rPr>
          <w:rFonts w:cs="Calibri" w:ascii="Calibri" w:hAnsi="Calibri"/>
          <w:bCs/>
          <w:sz w:val="24"/>
          <w:szCs w:val="24"/>
        </w:rPr>
        <w:tab/>
        <w:tab/>
        <w:t>Tényleges: 1.397.546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gyéb felhalmozási célú kiadások</w:t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4.170.306 Ft    </w:t>
        <w:tab/>
      </w:r>
      <w:r>
        <w:rPr>
          <w:rFonts w:cs="Calibri" w:ascii="Calibri" w:hAnsi="Calibri"/>
          <w:sz w:val="24"/>
          <w:szCs w:val="24"/>
        </w:rPr>
        <w:t>Kötváll.: 4.170.306  Ft</w:t>
        <w:tab/>
      </w:r>
      <w:r>
        <w:rPr>
          <w:rFonts w:cs="Calibri" w:ascii="Calibri" w:hAnsi="Calibri"/>
          <w:bCs/>
          <w:sz w:val="24"/>
          <w:szCs w:val="24"/>
        </w:rPr>
        <w:tab/>
        <w:t>Tényleges: 4.170.306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Zöldhalmi Kerékpárút záró elszámolása alapján megállapított, fel nem használt visszafizetendő támogatás (880.371 Ft), valamint a Császár dűlő felújítási projektjének 2024. évi elszámolása kapcsán visszafizetendő összeg (3.289.935 Ft).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z önkormányzat felhalmozási kiadásait 58,41%-ra teljesítette a 2024. június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célú támogatások államháztartáso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2.534.953 Ft </w:t>
        <w:tab/>
        <w:t xml:space="preserve">  V. követelés: 2.349.181 Ft </w:t>
        <w:tab/>
        <w:tab/>
        <w:t>Tény: 2.349.18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Európai Parlamenti képviselői és a helyi önkormányzati választások lebonyolítására kapott támogatá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 xml:space="preserve">  </w:t>
        <w:tab/>
        <w:t xml:space="preserve">V. követelés: 165.000 Ft </w:t>
        <w:tab/>
        <w:tab/>
        <w:t>Tény: 165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0.000 Ft </w:t>
        <w:tab/>
        <w:tab/>
        <w:t>V. követelés: 3.212 Ft</w:t>
        <w:tab/>
        <w:tab/>
        <w:tab/>
        <w:t>Tényleges: 3.21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rekítési bevételek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54.131 Ft  </w:t>
        <w:tab/>
        <w:t xml:space="preserve">V. követelés: 154.131 Ft </w:t>
        <w:tab/>
        <w:t xml:space="preserve">          Tényleges:154.13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ző év költségvetési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45.674.538 Ft  </w:t>
        <w:tab/>
        <w:t xml:space="preserve">V. követelés: 61.330.000 Ft </w:t>
        <w:tab/>
        <w:t>Tényleges: 61.33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43,14%-ra teljesültek az I. fél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99.544.975 Ft    Kötváll.: 86.809.974 Ft</w:t>
        <w:tab/>
        <w:t>Tényleges: 43.402.34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béren kívüli juttatások, külső személyi juttatások (megbízási díjak, tiszteletdíjak, reprezentáció (254.004 Ft)). Ebből 189.167 Ft a 2024.évi EP és helyi önkormányzati választással kapcsolatos kiad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3.056.647 Ft   Kötváll: 10.792.067 Ft</w:t>
        <w:tab/>
        <w:t>Tényleges: 5.405.48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ek után fizetendő szociális hozzájárulási adó és kifizetői adó. </w:t>
        <w:br/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35.272.000 Ft   Kötváll.: 24.312.440 Ft    Tényleges: 13.875.442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0.790.437 Ft </w:t>
        <w:tab/>
        <w:t>Kötváll: 4.594.758 Ft</w:t>
        <w:tab/>
        <w:tab/>
        <w:t>Tényleges: 3.010.25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958.000 Ft </w:t>
        <w:tab/>
        <w:t xml:space="preserve">Kötváll: 2.676.777 Ft </w:t>
        <w:tab/>
        <w:tab/>
        <w:t>Tényleges: 1.235.821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4.572.000 Ft   </w:t>
        <w:tab/>
        <w:t xml:space="preserve">Kötváll: 12.250.653 Ft </w:t>
        <w:tab/>
        <w:t>Tényleges:  6.810.468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 (4.207.335 Ft), karbantartások, szakmai (pl. TAKARNET hozzáférés) és üzemeltetési szolgáltatások (pl. postai szolgáltatások, fénymásoló üzemeltetés, zöldterület kezelési szolgáltatások stb.)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 xml:space="preserve">   </w:t>
        <w:tab/>
        <w:t>Kötváll.: 50.000 Ft</w:t>
        <w:tab/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6.901.563 Ft</w:t>
        <w:tab/>
        <w:t xml:space="preserve">Kötváll.: 4.790.252 Ft </w:t>
        <w:tab/>
        <w:tab/>
        <w:t>Tényleges: 2.818.89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i (2.631.602 Ft) és a kerekí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0.000 Ft </w:t>
        <w:tab/>
        <w:tab/>
        <w:t>Kötváll.: 254.770 Ft</w:t>
        <w:tab/>
        <w:tab/>
        <w:t>Tényleges: 254.770 F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 darab laptop, 2 darab monitor, 1 db hegesztő pisztoly, 1 db diktafon beszerzés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42,42% teljesítést mutattak 2024. június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 ÉS MINI BÖLCSŐD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.045.000 Ft </w:t>
        <w:tab/>
        <w:t>V.követelés: 530.273 Ft</w:t>
        <w:tab/>
        <w:t>Tényleges: 499.773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ölcsődei gondozási bevételből (498.000 Ft), valamint kerekítési bevétel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26.737 Ft </w:t>
        <w:tab/>
        <w:tab/>
        <w:t xml:space="preserve">V.követelés: 226.737 Ft </w:t>
        <w:tab/>
        <w:t>Tényleges: 226.73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előző költségvetési év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92.861.263 Ft </w:t>
        <w:tab/>
        <w:t xml:space="preserve">V.követelés: 129.727.385 Ft </w:t>
        <w:tab/>
        <w:t>Tényleges: 129.727.38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44,35%-ra teljesültek az I. fél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27.138.128 Ft </w:t>
        <w:tab/>
        <w:t>Kötváll.: 212.298.837 Ft</w:t>
        <w:tab/>
        <w:t>Tényleges: 101.296.10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étkezési hozzájárulás, cafeteria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0.708.845 Ft </w:t>
        <w:tab/>
        <w:t>Kötváll.: 27.354.610 Ft</w:t>
        <w:tab/>
        <w:t>Tényleges: 12.653.17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, kifizető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28.972.300 Ft </w:t>
        <w:tab/>
        <w:t>Kötváll.: 22.403.081 Ft</w:t>
        <w:tab/>
        <w:t>Tényleges: 9.374.096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.231.655 Ft </w:t>
        <w:tab/>
        <w:t>Kötváll.: 2.507.557 Ft</w:t>
        <w:tab/>
        <w:tab/>
        <w:t>Tényleges: 1.519.477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munkaruha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60.000 Ft </w:t>
        <w:tab/>
        <w:tab/>
        <w:t>Kötváll.: 589.516 Ft</w:t>
        <w:tab/>
        <w:tab/>
        <w:t>Tényleges: 236.47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0.430.000 Ft </w:t>
        <w:tab/>
        <w:t>Kötváll.: 17.669.532 Ft</w:t>
        <w:tab/>
        <w:t>Tényleges: 5.528.016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öltsége (4.039.991 Ft)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8.364.372 Ft </w:t>
        <w:tab/>
        <w:t>Kötváll.: 6.147.459 Ft</w:t>
        <w:tab/>
        <w:tab/>
        <w:t>Tényleges: 2.653.98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1.702.227 Ft) költsége és kerekítési kiadáso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500.000 Ft</w:t>
        <w:tab/>
        <w:tab/>
        <w:t>Kötváll.: 177.998 Ft</w:t>
        <w:tab/>
        <w:t xml:space="preserve"> </w:t>
        <w:tab/>
        <w:t>Tényleges: 177.998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1 db mosógép beszerzése történt ezen összegből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. félév végén 42,18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24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24. évi előirányzattal nem terhelt tervezett tartalékának összege félévkor 21.965.022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129.909.390 Ft volt, 2024. június 30-án 221.569.088 Ft, a Polgármesteri Hivatal pénzkészlete január 1-jén 151.131 Ft, június 30-án 168.608 Ft, az Óvoda pénzkészlete január 1-jén 226.737 Ft, június 30-án 208.052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öltségvetés óvatos tervezéséhez képest is az iparűzési adóbevételek több okból adódóan csökkentek, mely a félév végi időszakra jól láthatóvá vált. A DPMG Zrt. eladta a sertéstelepet, ezért a végelszámolás alapján keletkezett túlfizetését visszakérte; a vállalkozók többségének csökkent a bevétele a jelenlegi gazdasági helyzet miatt, így nyilvánvalóan csökkent az iparűzési adófizetési kötelezettségük is, illetve ha túlfizetésük volt, azt most visszakérték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beruházásokról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év elején a Zöldhalmi Kerékpárúttal kapcsolatos záró elszámolás lezárásra került a fel nem használt támogatás visszautalásával, valamint a használatbavételi engedély kiadásáva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Magyar Falu Program keretében 2023-ban nyertünk támogatás a Császár dűlő felújítására, melynek kivitelezése szintén lezajlott a tavaszi időszakban, az elszámolás is beadásra kerü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ályázatot adtunk be ebben az évben is további dűlő út felújítására, de ennek elbírálásáról eddig nem érkezett értesíté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ltségvetés szerint, 2024-ben a fentiekben említett dűlő út felújításon túl nagyobb léptékű beruházást nem terveztünk. Önerős beruházásként a Hivatal udvarán tároló kialakítása az eszközök számára, valamint a Templom téri színpad fedése szerepelt a terveink között. A tároló kialakítása megtörtént, a színpadfedés kialakítása folyamatban van. A szociális támogatási rendszer az előző évekhez hasonlóan jelenleg is működi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a pénzügyi egyensúly fenntartása mellett továbbra is igyekszik a kötelező feladatokon kívül a lehető legtöbb önként vállalt feladatot ellátni, hogy a település az itt lakók számára továbbra is „élhető” maradjon és tovább fejlődjö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4. szeptember 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     Szűcs Judi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46:00Z</dcterms:created>
  <dc:creator>Csemő</dc:creator>
  <dc:description/>
  <cp:keywords/>
  <dc:language>en-US</dc:language>
  <cp:lastModifiedBy>Lilian</cp:lastModifiedBy>
  <cp:lastPrinted>2021-09-03T11:16:00Z</cp:lastPrinted>
  <dcterms:modified xsi:type="dcterms:W3CDTF">2024-09-12T11:23:00Z</dcterms:modified>
  <cp:revision>80</cp:revision>
  <dc:subject/>
  <dc:title>Csemő Község Önkormányzata</dc:title>
</cp:coreProperties>
</file>